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before="60" w:after="160"/>
              <w:rPr>
                <w:rFonts w:ascii="Arial Narrow" w:hAnsi="Arial Narrow" w:cs="Arial Narrow"/>
                <w:szCs w:val="40"/>
              </w:rPr>
            </w:pPr>
            <w:r>
              <w:rPr>
                <w:rFonts w:cs="Arial Narrow" w:ascii="Arial Narrow" w:hAnsi="Arial Narrow"/>
                <w:szCs w:val="40"/>
              </w:rPr>
              <w:t>Need for assistance with activities of daily living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o screen for the consumer’s need for assistance with the activities of daily living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70660</wp:posOffset>
                      </wp:positionH>
                      <wp:positionV relativeFrom="paragraph">
                        <wp:posOffset>5035550</wp:posOffset>
                      </wp:positionV>
                      <wp:extent cx="10160000" cy="241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15992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Need for assistancewith activities of daily livi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15.8pt;margin-top:396.45pt;width:799.95pt;height:1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Need for assistancewith activities of daily liv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Bodytext"/>
        <w:spacing w:before="60" w:after="60"/>
        <w:rPr/>
      </w:pPr>
      <w:r>
        <w:rPr/>
        <w:t>Questions to ask the consumer (or the person who represents the consumer):</w:t>
      </w:r>
    </w:p>
    <w:tbl>
      <w:tblPr>
        <w:tblW w:w="10065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4395"/>
      </w:tblGrid>
      <w:tr>
        <w:trPr>
          <w:trHeight w:val="1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re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Screening Questions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odytext"/>
              <w:spacing w:before="40" w:after="6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Comments  </w:t>
            </w:r>
          </w:p>
        </w:tc>
      </w:tr>
      <w:tr>
        <w:trPr>
          <w:trHeight w:val="12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Domestic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rPr>
                <w:szCs w:val="18"/>
              </w:rPr>
              <w:t>Has difficulty or needs assistance at home with:</w:t>
            </w:r>
          </w:p>
          <w:p>
            <w:pPr>
              <w:pStyle w:val="ABodybullet1"/>
              <w:numPr>
                <w:ilvl w:val="0"/>
                <w:numId w:val="3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doing housework and laundry </w:t>
            </w:r>
          </w:p>
          <w:p>
            <w:pPr>
              <w:pStyle w:val="ABodybullet1"/>
              <w:numPr>
                <w:ilvl w:val="0"/>
                <w:numId w:val="3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>preparing meals</w:t>
            </w:r>
          </w:p>
          <w:p>
            <w:pPr>
              <w:pStyle w:val="ABodybullet1"/>
              <w:numPr>
                <w:ilvl w:val="0"/>
                <w:numId w:val="3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shopping for food and household items </w:t>
            </w:r>
          </w:p>
          <w:p>
            <w:pPr>
              <w:pStyle w:val="ABodybullet1"/>
              <w:numPr>
                <w:ilvl w:val="0"/>
                <w:numId w:val="3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other  –  please specify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6_4150836277"/>
            <w:bookmarkStart w:id="1" w:name="__Fieldmark__6_4150836277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7_4150836277"/>
            <w:bookmarkStart w:id="3" w:name="__Fieldmark__7_4150836277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/>
            </w:pPr>
            <w:r>
              <w:rPr>
                <w:szCs w:val="18"/>
              </w:rPr>
              <w:t xml:space="preserve">(Give details - list specific areas of difficulty or assistance required) </w:t>
            </w:r>
          </w:p>
          <w:p>
            <w:pPr>
              <w:pStyle w:val="ABodytext"/>
              <w:spacing w:before="40" w:after="30"/>
              <w:rPr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Personal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difficulty or needs assistance with:  </w:t>
            </w:r>
          </w:p>
          <w:p>
            <w:pPr>
              <w:pStyle w:val="ABodybullet1"/>
              <w:numPr>
                <w:ilvl w:val="0"/>
                <w:numId w:val="4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dressing or grooming </w:t>
            </w:r>
          </w:p>
          <w:p>
            <w:pPr>
              <w:pStyle w:val="ABodybullet1"/>
              <w:numPr>
                <w:ilvl w:val="0"/>
                <w:numId w:val="4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having a bath or shower </w:t>
            </w:r>
          </w:p>
          <w:p>
            <w:pPr>
              <w:pStyle w:val="ABodybullet1"/>
              <w:numPr>
                <w:ilvl w:val="0"/>
                <w:numId w:val="4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other – please specify (for example toileting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9_4150836277"/>
            <w:bookmarkStart w:id="5" w:name="__Fieldmark__9_4150836277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" w:name="__Fieldmark__10_4150836277"/>
            <w:bookmarkStart w:id="7" w:name="__Fieldmark__10_4150836277"/>
            <w:bookmarkEnd w:id="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(Give details - list specific areas of difficulty or assistance required)</w:t>
            </w:r>
          </w:p>
          <w:p>
            <w:pPr>
              <w:pStyle w:val="ABodytext"/>
              <w:spacing w:before="0" w:after="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Mobility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difficulty or needs assistance with: </w:t>
            </w:r>
          </w:p>
          <w:p>
            <w:pPr>
              <w:pStyle w:val="ABodybullet1"/>
              <w:numPr>
                <w:ilvl w:val="0"/>
                <w:numId w:val="1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walking or moving around the house </w:t>
            </w:r>
          </w:p>
          <w:p>
            <w:pPr>
              <w:pStyle w:val="ABodybullet1"/>
              <w:numPr>
                <w:ilvl w:val="0"/>
                <w:numId w:val="1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walking or moving around outdoors and away from home </w:t>
            </w:r>
          </w:p>
          <w:p>
            <w:pPr>
              <w:pStyle w:val="ABodytext"/>
              <w:spacing w:lineRule="atLeast" w:line="190" w:before="40" w:after="30"/>
              <w:rPr>
                <w:szCs w:val="15"/>
              </w:rPr>
            </w:pPr>
            <w:r>
              <w:rPr>
                <w:szCs w:val="15"/>
              </w:rPr>
              <w:t xml:space="preserve">Prompt for use of aids, e.g. wheel chairs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8" w:name="__Fieldmark__12_4150836277"/>
            <w:bookmarkStart w:id="9" w:name="__Fieldmark__12_4150836277"/>
            <w:bookmarkEnd w:id="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0" w:name="__Fieldmark__13_4150836277"/>
            <w:bookmarkStart w:id="11" w:name="__Fieldmark__13_4150836277"/>
            <w:bookmarkEnd w:id="1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/>
            </w:pPr>
            <w:r>
              <w:rPr>
                <w:szCs w:val="18"/>
              </w:rPr>
              <w:t xml:space="preserve">(Give details - list specific areas of difficulty or assistance required) </w:t>
            </w:r>
          </w:p>
          <w:p>
            <w:pPr>
              <w:pStyle w:val="ABodytext"/>
              <w:spacing w:before="0" w:after="0"/>
              <w:rPr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9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Transport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difficulty or needs assistance with transport: </w:t>
            </w:r>
          </w:p>
          <w:p>
            <w:pPr>
              <w:pStyle w:val="ABodybullet1"/>
              <w:numPr>
                <w:ilvl w:val="0"/>
                <w:numId w:val="2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using cars </w:t>
            </w:r>
          </w:p>
          <w:p>
            <w:pPr>
              <w:pStyle w:val="ABodybullet1"/>
              <w:numPr>
                <w:ilvl w:val="0"/>
                <w:numId w:val="2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 xml:space="preserve">using public transport </w:t>
            </w:r>
          </w:p>
          <w:p>
            <w:pPr>
              <w:pStyle w:val="ABodybullet1"/>
              <w:numPr>
                <w:ilvl w:val="0"/>
                <w:numId w:val="2"/>
              </w:numPr>
              <w:spacing w:before="0" w:after="30"/>
              <w:rPr>
                <w:szCs w:val="18"/>
              </w:rPr>
            </w:pPr>
            <w:r>
              <w:rPr>
                <w:szCs w:val="18"/>
              </w:rPr>
              <w:t>other -  please specif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2" w:name="__Fieldmark__15_4150836277"/>
            <w:bookmarkStart w:id="13" w:name="__Fieldmark__15_4150836277"/>
            <w:bookmarkEnd w:id="1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4" w:name="__Fieldmark__16_4150836277"/>
            <w:bookmarkStart w:id="15" w:name="__Fieldmark__16_4150836277"/>
            <w:bookmarkEnd w:id="1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lineRule="auto" w:line="240" w:before="40" w:after="0"/>
              <w:rPr/>
            </w:pPr>
            <w:r>
              <w:rPr>
                <w:szCs w:val="18"/>
              </w:rPr>
              <w:t xml:space="preserve">(Give details - list specific areas of difficulty or assistance required) </w:t>
            </w:r>
          </w:p>
          <w:p>
            <w:pPr>
              <w:pStyle w:val="ABodytext"/>
              <w:spacing w:lineRule="auto" w:line="240" w:before="40" w:after="0"/>
              <w:rPr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Vis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Has difficulty with their vision, even with glasses?</w:t>
            </w:r>
          </w:p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difficulty carrying out daily activities due to </w:t>
              <w:br/>
              <w:t>poor visio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8_4150836277"/>
            <w:bookmarkStart w:id="17" w:name="__Fieldmark__18_4150836277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19_4150836277"/>
            <w:bookmarkStart w:id="19" w:name="__Fieldmark__19_4150836277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0" w:name="__Fieldmark__20_4150836277"/>
            <w:bookmarkStart w:id="21" w:name="__Fieldmark__20_4150836277"/>
            <w:bookmarkEnd w:id="2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2" w:name="__Fieldmark__21_4150836277"/>
            <w:bookmarkStart w:id="23" w:name="__Fieldmark__21_4150836277"/>
            <w:bookmarkEnd w:id="2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(Give details - list specific areas of difficulty or assistance required)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1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Communicatio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difficulty with speech, hearing or comprehension. </w:t>
            </w:r>
          </w:p>
          <w:p>
            <w:pPr>
              <w:pStyle w:val="ABodytext"/>
              <w:spacing w:before="40" w:after="30"/>
              <w:rPr/>
            </w:pPr>
            <w:r>
              <w:rPr>
                <w:szCs w:val="18"/>
              </w:rPr>
              <w:t>For example, observation or evidence from GP or carer to suggest communication difficult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4" w:name="__Fieldmark__23_4150836277"/>
            <w:bookmarkStart w:id="25" w:name="__Fieldmark__23_4150836277"/>
            <w:bookmarkEnd w:id="2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6" w:name="__Fieldmark__24_4150836277"/>
            <w:bookmarkStart w:id="27" w:name="__Fieldmark__24_4150836277"/>
            <w:bookmarkEnd w:id="2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/>
            </w:pPr>
            <w:r>
              <w:rPr>
                <w:szCs w:val="18"/>
              </w:rPr>
              <w:t xml:space="preserve">(Give details - list specific areas of difficulty or assistance required and current mode of communication) </w:t>
            </w:r>
          </w:p>
          <w:p>
            <w:pPr>
              <w:pStyle w:val="ABodytext"/>
              <w:spacing w:before="0" w:after="0"/>
              <w:rPr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Behaviour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Has behavioural problems:</w:t>
            </w:r>
          </w:p>
          <w:p>
            <w:pPr>
              <w:pStyle w:val="ABodytext"/>
              <w:spacing w:before="40" w:after="30"/>
              <w:rPr>
                <w:b/>
                <w:b/>
                <w:i/>
                <w:i/>
                <w:szCs w:val="18"/>
              </w:rPr>
            </w:pPr>
            <w:r>
              <w:rPr>
                <w:szCs w:val="18"/>
              </w:rPr>
              <w:t xml:space="preserve">For example, observation or evidence from GP or carer to suggest current problems with behaviours which pose a risk to themselves or others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8" w:name="__Fieldmark__26_4150836277"/>
            <w:bookmarkStart w:id="29" w:name="__Fieldmark__26_4150836277"/>
            <w:bookmarkEnd w:id="2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0" w:name="__Fieldmark__27_4150836277"/>
            <w:bookmarkStart w:id="31" w:name="__Fieldmark__27_4150836277"/>
            <w:bookmarkEnd w:id="3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(Give details - list specific areas of difficulty or assistance required and known triggers)</w:t>
            </w:r>
          </w:p>
          <w:p>
            <w:pPr>
              <w:pStyle w:val="ABodytext"/>
              <w:spacing w:before="0" w:after="0"/>
              <w:rPr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9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Cognition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problems with cognition: </w:t>
            </w:r>
          </w:p>
          <w:p>
            <w:pPr>
              <w:pStyle w:val="ABodybullet1"/>
              <w:numPr>
                <w:ilvl w:val="0"/>
                <w:numId w:val="7"/>
              </w:numPr>
              <w:spacing w:before="0" w:after="30"/>
              <w:ind w:left="600" w:hanging="283"/>
              <w:rPr>
                <w:szCs w:val="18"/>
              </w:rPr>
            </w:pPr>
            <w:r>
              <w:rPr>
                <w:szCs w:val="18"/>
              </w:rPr>
              <w:t>cognitive impairment</w:t>
            </w:r>
          </w:p>
          <w:p>
            <w:pPr>
              <w:pStyle w:val="ABodytext"/>
              <w:numPr>
                <w:ilvl w:val="0"/>
                <w:numId w:val="7"/>
              </w:numPr>
              <w:spacing w:before="0" w:after="30"/>
              <w:ind w:left="600" w:hanging="283"/>
              <w:rPr/>
            </w:pPr>
            <w:r>
              <w:rPr>
                <w:szCs w:val="18"/>
              </w:rPr>
              <w:t xml:space="preserve">observation or evidence from GP or carer to suggest confusion, disorientation, or problems with memory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2" w:name="__Fieldmark__29_4150836277"/>
            <w:bookmarkStart w:id="33" w:name="__Fieldmark__29_4150836277"/>
            <w:bookmarkEnd w:id="3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4" w:name="__Fieldmark__30_4150836277"/>
            <w:bookmarkStart w:id="35" w:name="__Fieldmark__30_4150836277"/>
            <w:bookmarkEnd w:id="3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(Give details - list specific areas of difficulty or assistance required)</w:t>
            </w:r>
          </w:p>
          <w:p>
            <w:pPr>
              <w:pStyle w:val="ABodytext"/>
              <w:spacing w:before="0" w:after="0"/>
              <w:rPr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>Other activities of daily livi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>
                <w:szCs w:val="18"/>
              </w:rPr>
            </w:pPr>
            <w:r>
              <w:rPr>
                <w:szCs w:val="18"/>
              </w:rPr>
              <w:t xml:space="preserve">Has difficulty or needs assistance with activities:  </w:t>
            </w:r>
          </w:p>
          <w:p>
            <w:pPr>
              <w:pStyle w:val="ABodybullet1"/>
              <w:numPr>
                <w:ilvl w:val="0"/>
                <w:numId w:val="6"/>
              </w:numPr>
              <w:spacing w:before="0" w:after="30"/>
              <w:ind w:left="600" w:hanging="283"/>
              <w:rPr>
                <w:szCs w:val="18"/>
              </w:rPr>
            </w:pPr>
            <w:r>
              <w:rPr>
                <w:szCs w:val="18"/>
              </w:rPr>
              <w:t xml:space="preserve">managing money </w:t>
            </w:r>
          </w:p>
          <w:p>
            <w:pPr>
              <w:pStyle w:val="ABodybullet1"/>
              <w:numPr>
                <w:ilvl w:val="0"/>
                <w:numId w:val="6"/>
              </w:numPr>
              <w:spacing w:before="0" w:after="30"/>
              <w:ind w:left="600" w:hanging="283"/>
              <w:rPr>
                <w:szCs w:val="18"/>
              </w:rPr>
            </w:pPr>
            <w:r>
              <w:rPr>
                <w:szCs w:val="18"/>
              </w:rPr>
              <w:t xml:space="preserve">organising and taking medications </w:t>
            </w:r>
          </w:p>
          <w:p>
            <w:pPr>
              <w:pStyle w:val="ABodybullet1"/>
              <w:numPr>
                <w:ilvl w:val="0"/>
                <w:numId w:val="6"/>
              </w:numPr>
              <w:spacing w:before="40" w:after="30"/>
              <w:ind w:left="600" w:hanging="283"/>
              <w:rPr>
                <w:szCs w:val="18"/>
              </w:rPr>
            </w:pPr>
            <w:r>
              <w:rPr>
                <w:szCs w:val="18"/>
              </w:rPr>
              <w:t>other – please specif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40" w:after="3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6" w:name="__Fieldmark__32_4150836277"/>
            <w:bookmarkStart w:id="37" w:name="__Fieldmark__32_4150836277"/>
            <w:bookmarkEnd w:id="3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8" w:name="__Fieldmark__33_4150836277"/>
            <w:bookmarkStart w:id="39" w:name="__Fieldmark__33_4150836277"/>
            <w:bookmarkEnd w:id="3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No </w:t>
            </w:r>
          </w:p>
          <w:p>
            <w:pPr>
              <w:pStyle w:val="ABodytext"/>
              <w:spacing w:before="40" w:after="30"/>
              <w:rPr/>
            </w:pPr>
            <w:r>
              <w:rPr>
                <w:szCs w:val="18"/>
              </w:rPr>
              <w:t xml:space="preserve">(Give details - list specific areas of difficulty or assistance required) </w:t>
            </w:r>
          </w:p>
          <w:p>
            <w:pPr>
              <w:pStyle w:val="ABodytext"/>
              <w:spacing w:before="0" w:after="0"/>
              <w:rPr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NFAWDL Page </w:t>
            </w:r>
            <w:r>
              <w:rPr>
                <w:rStyle w:val="PageNumber"/>
              </w:rPr>
              <w:t>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" w:hAnsi="Arial" w:eastAsia="Times New Roman" w:cs="Arial"/>
      <w:color w:val="auto"/>
      <w:sz w:val="44"/>
      <w:szCs w:val="20"/>
      <w:lang w:val="en-AU" w:eastAsia="en-US" w:bidi="ar-SA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Bodybullet1">
    <w:name w:val="A Body bullet 1"/>
    <w:basedOn w:val="ABodytext"/>
    <w:qFormat/>
    <w:pPr>
      <w:numPr>
        <w:ilvl w:val="0"/>
        <w:numId w:val="5"/>
      </w:num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13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3T04:13:00Z</dcterms:modified>
  <cp:revision>2</cp:revision>
  <dc:subject/>
  <dc:title>Need for assistance with activities of daily living</dc:title>
</cp:coreProperties>
</file>